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Маджарово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Маджарово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Маджарово към 31.12.2013г., съгласуван от община Маджарово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а община Маджарово, в обособената територия на ВиК оператор „ВиК“ ЕООД, гр. Хасково е 33,66 хил. лв. (Съгласно Приложение </w:t>
      </w:r>
      <w:r>
        <w:rPr>
          <w:lang w:val="en-US"/>
        </w:rPr>
        <w:t>I</w:t>
      </w:r>
      <w:r>
        <w:rPr/>
        <w:t xml:space="preserve"> – обща стойност на ПДС 34,1 хил. лв., намалена с корекции в размер на 0,44 хил. лв.,  съгласно 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Маджарово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Маджарово, в обособената територия на ВиК оператор „ВиК“ ЕООД, гр. Хасково е 3 948,64 хил. лв. (Съгласно Приложение </w:t>
      </w:r>
      <w:r>
        <w:rPr>
          <w:lang w:val="en-US"/>
        </w:rPr>
        <w:t>I</w:t>
      </w:r>
      <w:r>
        <w:rPr/>
        <w:t xml:space="preserve"> – обща стойност на ПОС 3 948,2 хил. лв., увеличена с корекции в размер на 0,44 хил. лв.,  съгласно 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Маджарово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Маджарово към 31.12.2013г., съгласуван от община Маджарово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  <w:t>…………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МАДЖАРОВО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ъгласувано с:   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Николай Нанков</w:t>
        <w:tab/>
        <w:t xml:space="preserve">       заместник – министър</w:t>
        <w:tab/>
        <w:tab/>
        <w:tab/>
        <w:tab/>
        <w:t>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еселина Терзийска      и.д. директор на дирекция „Правна”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алентин Гетов              и.д. директор на дирекция „ТДДП” 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анка Виденова</w:t>
        <w:tab/>
        <w:t xml:space="preserve">         директор на дирекция „ВиК“</w:t>
        <w:tab/>
        <w:tab/>
        <w:tab/>
        <w:t>………………….дата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ета Маринова             началник отдел „СУ”, д-я „ВиК”                           ………………..    дата    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гот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вина Рангелова </w:t>
        <w:tab/>
        <w:t>държавен експерт</w:t>
        <w:tab/>
        <w:t>, „СУ”, д-я „ВиК”</w:t>
        <w:tab/>
        <w:tab/>
        <w:t xml:space="preserve"> </w:t>
        <w:tab/>
        <w:t>…………………... дата………………..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я за деловодството не се предостав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-06</w:t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37:00Z</dcterms:created>
  <dc:creator>User</dc:creator>
  <dc:description/>
  <cp:keywords/>
  <dc:language>en-US</dc:language>
  <cp:lastModifiedBy>SR</cp:lastModifiedBy>
  <cp:lastPrinted>2016-04-13T14:51:00Z</cp:lastPrinted>
  <dcterms:modified xsi:type="dcterms:W3CDTF">2016-04-13T11:51:00Z</dcterms:modified>
  <cp:revision>3</cp:revision>
  <dc:subject/>
  <dc:title>ПРОТОКОЛ</dc:title>
</cp:coreProperties>
</file>